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README file of DOSUP3.ZIP for NetWare v3.11 and v2.2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are included for this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NP    EXE     9635   4-12-91   8:35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X      OBJ    20141   7-03-91   5:06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X     COM    51201   7-31-91  10:47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NETX  EXE    63838   7-31-91  10:49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SNETX  EXE    60307   7-31-91  10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LFIX   COM     1732   2-26-91   9:44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LFIX   DOC     2243   9-30-91   4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MI2    COM    17569   3-07-91   2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  TXT    10464   8-01-91   3:49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MI2.COM  -  This file is for use with DOS v5.0 Task Swapper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use TASKID with this file.  This file is documen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5.0 READM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X.COM, EMSNETX.EXE, XMSNETX.EXE  - These are the latest Netware Sh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20 and are for use with DOS version 3.x, 4.x, 5.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.OBJ - is v3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fer to your Workstation Installation section of your NetWare man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ructions on installing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LFIX.COM  -  RPLFIX is used to allow workstations to remote program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PL) properly with MS DOS 5.x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fer to the RPLFIX.DOC file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NP.EXE  -  This is the Named Pipes Extender for DOS. 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Named Pipes applications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